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HTTP-Cookies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Gisle Aas copyright_year = 2002-2017 version = 6.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2-2017 by Gisle Aa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2002 Johnny Lee</w:t>
      </w:r>
    </w:p>
    <w:p>
      <w:pPr>
        <w:pStyle w:val="Normal"/>
        <w:spacing w:lineRule="exact" w:line="420"/>
        <w:rPr>
          <w:rFonts w:ascii="Arial" w:hAnsi="Arial" w:cs="Arial"/>
          <w:sz w:val="20"/>
          <w:szCs w:val="20"/>
        </w:rPr>
      </w:pPr>
      <w:r>
        <w:rPr>
          <w:rFonts w:cs="Arial" w:ascii="Arial" w:hAnsi="Arial"/>
          <w:sz w:val="20"/>
          <w:szCs w:val="20"/>
        </w:rPr>
        <w:t>Copyright (c) 2002-2017 by Gisle Aa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5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p4/kfnPMcoJVcxYSeIta7xdw1Ucicsz/a/r1DLv8dzvGcQQL110qPVamc0B2k+c5nRTAyw
J7tH1XKzTLsO2oiW+VzHp4n5bwa0wApectVg4Nl4CWp3rE+fXMqKv1EWWjlgdUjc2oS1N9bZ
ixnWWeyj9zOYPx2PVpYiRBupqIRc1k1HQjAE8uQHtnmFfuAxpOOBpMEAYC/0Fc9iPKnGJXbt
G5uLFH2tajpVOSW0Sk</vt:lpwstr>
  </property>
  <property fmtid="{D5CDD505-2E9C-101B-9397-08002B2CF9AE}" pid="3" name="_2015_ms_pID_7253431">
    <vt:lpwstr>FHDU2fQ5xbDOENZxbozne2JEL8IxGbwY5ymaSV4QmheeQtNd34MPdB
EdrDWciB/sdGKOp720ysMyccUYE1o8ybjhCx59PynCa5LMxTr61Gd0C1bxhMcLVkyEoWU63a
JF62iIBxUzBRYiVm0LzjMjdrAXGYcjm02clg9mTrWkUhGPsZvpnM8DksJqFMtSQ2MR72ErPl
tQB7r2umwJKW5FhfmxRu8uL/08v895CjqTkb</vt:lpwstr>
  </property>
  <property fmtid="{D5CDD505-2E9C-101B-9397-08002B2CF9AE}" pid="4" name="_2015_ms_pID_7253431_00">
    <vt:lpwstr>_2015_ms_pID_7253431</vt:lpwstr>
  </property>
  <property fmtid="{D5CDD505-2E9C-101B-9397-08002B2CF9AE}" pid="5" name="_2015_ms_pID_7253432">
    <vt:lpwstr>po1IMvZ79R0fp8TA/VTjn/HasiRDRhLL4k6j
eYcGtUO3mjGmArER4/48Y738ZT6jLXA2sg+G5UYY5rOOgHctt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073</vt:lpwstr>
  </property>
</Properties>
</file>